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LAB2_B feladatsor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atározza meg az alábbi ábrán látható egyhurkos szabályozási kör G</w:t>
      </w:r>
      <w:r>
        <w:rPr>
          <w:vertAlign w:val="subscript"/>
        </w:rPr>
        <w:t>yr</w:t>
      </w:r>
      <w:r>
        <w:rPr/>
        <w:t>(s) alapjel átviteli és G</w:t>
      </w:r>
      <w:r>
        <w:rPr>
          <w:vertAlign w:val="subscript"/>
        </w:rPr>
        <w:t>0</w:t>
      </w:r>
      <w:r>
        <w:rPr/>
        <w:t>(s) hurokátviteli, valamint a G</w:t>
      </w:r>
      <w:r>
        <w:rPr>
          <w:vertAlign w:val="subscript"/>
        </w:rPr>
        <w:t>E</w:t>
      </w:r>
      <w:r>
        <w:rPr/>
        <w:t>(s) eredő szakasz átviteli függvényeit! (1 pont)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2615" cy="1452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1452240"/>
                          <a:chOff x="0" y="0"/>
                          <a:chExt cx="5682600" cy="145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260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280" y="44064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9960" y="179640"/>
                            <a:ext cx="64008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65960" y="845280"/>
                            <a:ext cx="93204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7240" y="162720"/>
                            <a:ext cx="192528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300960"/>
                            <a:ext cx="1944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075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07520"/>
                            <a:ext cx="394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07520"/>
                            <a:ext cx="34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495360"/>
                            <a:ext cx="7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123920"/>
                            <a:ext cx="131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420480"/>
                            <a:ext cx="72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520" y="1118880"/>
                            <a:ext cx="24274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19368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400" y="20016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6480" y="408240"/>
                            <a:ext cx="43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0280" y="141480"/>
                            <a:ext cx="93204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92960" y="407520"/>
                            <a:ext cx="30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45pt;height:114.35pt" coordorigin="0,0" coordsize="8949,2287">
                <v:rect id="shape_0" stroked="f" o:allowincell="f" style="position:absolute;left:0;top:0;width:8948;height:2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9;top:694;width:192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0;top:283;width:1007;height:70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96;top:1331;width:1467;height:85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051;top:256;width:3031;height:83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850;top:474;width:305;height:2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55,642" to="1494,64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480,642" to="3100,64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82,642" to="825,642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97,780" to="997,1768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05,1770" to="3082,17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2,662" to="8392,1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8,1762" to="8390,1778" stroked="t" o:allowincell="f" style="position:absolute;flip:x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;top:305;width:192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1;top:315;width:192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89,643" to="8775,64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03;top:223;width:1467;height:89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556,642" to="5043,64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lapítsa meg az alapjel átviteli függvény ismeretében, hogy stabil-e a szabályozási kör! Indokolja az állítását! (1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lapítsa meg a felnyitott hurok átviteli függvény Bode diagramjából, hogy stabil-e a szabályozási kör! Indokolja az állítását! Az ábrát m2bBode néven mentse! (1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lapítsa meg az eredő szakasz átviteli függvény Bode diagramjának ismeretében, hogy mekkora K110, illetve K155 erősítés kell, hogy ahol az eredő szakasz fázistolás értéke -110, illetve -155 ott legyen az ω</w:t>
      </w:r>
      <w:r>
        <w:rPr>
          <w:vertAlign w:val="subscript"/>
        </w:rPr>
        <w:t>C</w:t>
      </w:r>
      <w:r>
        <w:rPr/>
        <w:t xml:space="preserve"> vágási körfrekvencia! Az ábrát m2bK néven mentse! Az erősítés értékeket írja be az M fájlba! (2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öltse le a SIMULINK modellt és paraméterezze fel az eredő szakaszt! Ügyeljen arra, hogy csak az arányos csatorna legyen bekapcsolva! Az eredő szakasz gyökeinek ismeretében válassza megfelelő értékre a szimuláció időtartamát</w:t>
      </w:r>
      <w:r>
        <w:rPr>
          <w:rStyle w:val="FootnoteCharacters"/>
          <w:rStyle w:val="FootnoteAnchor"/>
        </w:rPr>
        <w:footnoteReference w:id="2"/>
      </w:r>
      <w:r>
        <w:rPr/>
        <w:t xml:space="preserve"> és a fix mintavételi időt</w:t>
      </w:r>
      <w:r>
        <w:rPr>
          <w:rStyle w:val="FootnoteCharacters"/>
          <w:rStyle w:val="FootnoteAnchor"/>
        </w:rPr>
        <w:footnoteReference w:id="3"/>
      </w:r>
      <w:r>
        <w:rPr/>
        <w:t>! A modellt az új paraméterekkel modell2b néven mentse el. (1 po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Hozza létre „Workspace” változóként a </w:t>
      </w:r>
      <w:r>
        <w:rPr/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1332333577" r:id="rId10"/>
        </w:object>
      </w:r>
      <w:r>
        <w:rPr/>
        <w:t xml:space="preserve">, illetve a </w:t>
      </w:r>
      <w:r>
        <w:rPr/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8pt" filled="f" o:ole="">
            <v:imagedata r:id="rId13" o:title=""/>
          </v:shape>
          <o:OLEObject Type="Embed" ProgID="" ShapeID="ole_rId12" DrawAspect="Content" ObjectID="_1229543296" r:id="rId12"/>
        </w:object>
      </w:r>
      <w:r>
        <w:rPr/>
        <w:t xml:space="preserve"> erősítés értékekhez tartozó szabályozott jellemzőket, majd átmeneti függvényen számszerűen is állapítsa meg és írja be az ábrákba a minőségi jellemzőket (T</w:t>
      </w:r>
      <w:r>
        <w:rPr>
          <w:vertAlign w:val="subscript"/>
        </w:rPr>
        <w:t>a2%</w:t>
      </w:r>
      <w:r>
        <w:rPr/>
        <w:t>, M</w:t>
      </w:r>
      <w:r>
        <w:rPr>
          <w:vertAlign w:val="subscript"/>
        </w:rPr>
        <w:t>p%</w:t>
      </w:r>
      <w:r>
        <w:rPr/>
        <w:t>, y</w:t>
      </w:r>
      <w:r>
        <w:rPr>
          <w:vertAlign w:val="subscript"/>
        </w:rPr>
        <w:t>h</w:t>
      </w:r>
      <w:r>
        <w:rPr/>
        <w:t>)! A zárt szabályozási kör átmeneti függvényeit m2bK110, illetve m2bK155 néven mentse! (2 pont)</w:t>
      </w:r>
    </w:p>
    <w:sectPr>
      <w:headerReference w:type="default" r:id="rId14"/>
      <w:footnotePr>
        <w:numFmt w:val="decimal"/>
      </w:footnotePr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eredő szakasz átviteli függvényének időállandói összegének ötszöröse. Kerekítse felfelé és egészszámra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szimulációs idő és a mintavételi idő hányadosa egész szám legyen! Ötszáz körüli érték az optimális, de ha a hányados ezernél kisebb, de kétszázötvennél nagyobb érték, akkor megfelelő!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jc w:val="both"/>
      <w:rPr/>
    </w:pPr>
    <w:r>
      <w:rPr>
        <w:b/>
        <w:sz w:val="20"/>
        <w:szCs w:val="20"/>
      </w:rPr>
      <w:t>Fontos</w:t>
    </w:r>
    <w:r>
      <w:rPr>
        <w:sz w:val="20"/>
        <w:szCs w:val="20"/>
      </w:rPr>
      <w:t>: Az m2b M-fájlba írja be a kapott értékeket! A kép fájlokba jelölje be az értékek leolvasási helyét és a fájlokat fig kiterjesztéssel mentse! Az elnevezéseket ne módosítsa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0:00Z</dcterms:created>
  <dc:creator>Neszveda József</dc:creator>
  <dc:description/>
  <cp:keywords/>
  <dc:language>en-US</dc:language>
  <cp:lastModifiedBy>bajusza</cp:lastModifiedBy>
  <dcterms:modified xsi:type="dcterms:W3CDTF">2013-10-28T09:0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